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243"/>
      </w:tblGrid>
      <w:tr>
        <w:trPr>
          <w:trHeight w:val="1534" w:hRule="atLeast"/>
        </w:trPr>
        <w:tc>
          <w:tcPr>
            <w:tcW w:w="4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ỔNG CÔNG TY PHÁT ĐIỆN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HIỆT ĐIỆN NINH BÌ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92075</wp:posOffset>
                      </wp:positionV>
                      <wp:extent cx="11220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7.25pt" to="143.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ố:         /TTr- NBTPC-HĐQT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96520</wp:posOffset>
                      </wp:positionV>
                      <wp:extent cx="2122170" cy="381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2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7.6pt" to="229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Ninh Bình, ngày    tháng 3  năm 2025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28"/>
        </w:rPr>
      </w:pPr>
      <w:r>
        <w:rPr>
          <w:rFonts w:cs="Times New Roman" w:ascii="Times New Roman" w:hAnsi="Times New Roman"/>
          <w:b/>
          <w:bCs/>
          <w:sz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TỜ TR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ề việc kiện toàn HĐQT, BKS Công ty cổ phần Nhiệt điện Ninh Bìn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ind w:firstLine="1440"/>
        <w:jc w:val="center"/>
        <w:rPr>
          <w:rFonts w:ascii="Times New Roman" w:hAnsi="Times New Roman" w:cs="Times New Roman"/>
          <w:b/>
          <w:b/>
          <w:bCs/>
          <w:sz w:val="6"/>
          <w:lang w:val="pt-BR"/>
        </w:rPr>
      </w:pPr>
      <w:r>
        <w:rPr>
          <w:rFonts w:cs="Times New Roman" w:ascii="Times New Roman" w:hAnsi="Times New Roman"/>
          <w:b/>
          <w:bCs/>
          <w:sz w:val="6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pt-BR"/>
        </w:rPr>
      </w:pPr>
      <w:r>
        <w:rPr>
          <w:rFonts w:cs="Times New Roman" w:ascii="Times New Roman" w:hAnsi="Times New Roman"/>
          <w:b/>
          <w:bCs/>
          <w:sz w:val="12"/>
          <w:lang w:val="pt-BR"/>
        </w:rPr>
      </w:r>
    </w:p>
    <w:p>
      <w:pPr>
        <w:pStyle w:val="Normal"/>
        <w:ind w:left="720" w:firstLine="72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Kính gửi:</w:t>
      </w:r>
      <w:r>
        <w:rPr>
          <w:rFonts w:cs="Times New Roman" w:ascii="Times New Roman" w:hAnsi="Times New Roman"/>
          <w:bCs/>
          <w:lang w:val="pt-BR"/>
        </w:rPr>
        <w:t xml:space="preserve"> </w:t>
        <w:tab/>
        <w:t xml:space="preserve">Đại hội đồng cổ đông bất thường Công ty cổ phần 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Nhiệt điện Ninh Bình năm 202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lang w:val="pt-BR"/>
        </w:rPr>
      </w:pPr>
      <w:r>
        <w:rPr>
          <w:rFonts w:cs="Times New Roman" w:ascii="Times New Roman" w:hAnsi="Times New Roman"/>
          <w:b/>
          <w:bCs/>
          <w:sz w:val="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>Căn cứ Luật doanh nghiệp số 59/2020/QH 14 ngày 17/6/202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 xml:space="preserve">Căn cứ Điều lệ hiện hành của Công ty cổ phần nhiệt điện Ninh Bình (NBP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>Căn cứ quy chế quản trị nội bộ ban hành kèm theo quyết định 317/QĐ-NBTPC-HĐQT ngày 08/6/2021 của Hội đồng quản trị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Căn cứ văn bản số 21.01/2025-CV-TH ngày 21/01/2025 cuả Công ty cổ phần dịch vụ vận tải Thuận Hải về việc trở thành cổ đông lớn của NBP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Căn cứ văn bản số 02/2025-CV-NLR ngày 20/01/2025 của Công ty TNHH Năng lượng REE về việc không là cổ đông lớn của NBP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Căn cứ đơn xin từ nhiệm của ông Nguyễn Phong Danh - TV HĐQT, ông Mai Đình Nhật - TV HĐQT ngày 20/02/2025; ông Nguyễn Trương Tiến Đạt- TVBKS ngày 17/02/2025; 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Căn cứ văn bản số 02/CV-TH25 ngày 26/02/2025 cuả Công ty cổ phần dịch vụ vận tải Thuận Hải về việc đề cử nhân sự tham gia TVHĐQT, TV BK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ăn cứ Nghị quyết số ……./NQ-NBTPC-HĐQT ngày   tháng 3/2025 cuả Hội đồng quản trị NBP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Hội đồng quản trị NBTPC kính trình Đại hội đồng cổ đông xem xét kiện toàn nhân sự HĐQT, BKS như sau: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Miễn nhiệm </w:t>
      </w:r>
      <w:r>
        <w:rPr>
          <w:rFonts w:cs="Times New Roman" w:ascii="Times New Roman" w:hAnsi="Times New Roman"/>
          <w:sz w:val="26"/>
          <w:szCs w:val="26"/>
        </w:rPr>
        <w:t>chức vụ Thành viên HĐQT NBP đối với ông Nguyễn Phong Danh và ông Mai Đình Nhật.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Miễn nhiệm chức vụ Kiểm soát viên NBP đối với ông Trương Tiến Đạt 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ầu ông Nguyễn Quốc Mến và ông Nguyễn Xuân Đức giữ chức vụ Thành viên HĐQT NBP (làm việc theo chế độ không chuyên trách).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ầu ông Bạch Minh Tú giữ chức vụ Kiểm soát viên NBP (làm việc theo chế độ không chuyên trách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ính trình Đại hội cổ đông xem xét thông qua./.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Đính kèm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Sơ yếu lí lịch của ông Nguyễn Quốc Mến, ông Nguyễn Xuân Đức, ông Bạch Minh T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8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  <w:t>Nơi nhận:</w:t>
              <w:tab/>
              <w:tab/>
              <w:tab/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Như trên;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HĐQT, BKS;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Lưu: VT,TK.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BodyTextIndent2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M. HỘI ĐỒNG QUẢN TRỊ</w:t>
            </w:r>
          </w:p>
          <w:p>
            <w:pPr>
              <w:pStyle w:val="BodyTextIndent2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CHỦ TỊCH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</w:rPr>
            </w:pPr>
            <w:r>
              <w:rPr>
                <w:rFonts w:cs="Times New Roman" w:ascii="Times New Roman" w:hAnsi="Times New Roman"/>
                <w:bCs/>
                <w:sz w:val="30"/>
              </w:rPr>
              <w:t xml:space="preserve">   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</w:rPr>
            </w:pPr>
            <w:r>
              <w:rPr>
                <w:rFonts w:cs="Times New Roman" w:ascii="Times New Roman" w:hAnsi="Times New Roman"/>
                <w:bCs/>
                <w:sz w:val="30"/>
              </w:rPr>
              <w:t xml:space="preserve">  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</w:rPr>
            </w:pPr>
            <w:r>
              <w:rPr>
                <w:rFonts w:cs="Times New Roman" w:ascii="Times New Roman" w:hAnsi="Times New Roman"/>
                <w:bCs/>
                <w:sz w:val="30"/>
              </w:rPr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</w:rPr>
            </w:pPr>
            <w:r>
              <w:rPr>
                <w:rFonts w:cs="Times New Roman" w:ascii="Times New Roman" w:hAnsi="Times New Roman"/>
                <w:bCs/>
                <w:sz w:val="30"/>
              </w:rPr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30"/>
              </w:rPr>
            </w:pPr>
            <w:r>
              <w:rPr>
                <w:rFonts w:cs="Times New Roman" w:ascii="Times New Roman" w:hAnsi="Times New Roman"/>
                <w:bCs/>
                <w:sz w:val="30"/>
              </w:rPr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6"/>
              </w:rPr>
            </w:pPr>
            <w:r>
              <w:rPr>
                <w:rFonts w:cs="Times New Roman" w:ascii="Times New Roman" w:hAnsi="Times New Roman"/>
                <w:bCs/>
                <w:sz w:val="6"/>
              </w:rPr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Nguyễn Thanh Trùng Dương</w:t>
            </w:r>
          </w:p>
        </w:tc>
      </w:tr>
    </w:tbl>
    <w:p>
      <w:pPr>
        <w:pStyle w:val="BodyTextIndent2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</w:t>
      </w:r>
    </w:p>
    <w:p>
      <w:pPr>
        <w:pStyle w:val="BodyTextIndent2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907" w:gutter="0" w:header="0" w:top="709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.VnTime;Courier New" w:hAnsi=".VnTime;Courier Ne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CharCharChar1CharCharChar1CharCharCharCharCharChar1CharCharCharChar1CharCharChar">
    <w:name w:val="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imes New Roman"/>
      <w:b w:val="false"/>
      <w:bCs w:val="false"/>
      <w:spacing w:val="-10"/>
      <w:kern w:val="2"/>
      <w:sz w:val="24"/>
      <w:szCs w:val="24"/>
      <w:lang w:eastAsia="zh-CN"/>
    </w:rPr>
  </w:style>
  <w:style w:type="paragraph" w:styleId="CharCharChar1CharCharChar1CharCharCharCharCharChar1CharCharCharChar1CharCharChar1">
    <w:name w:val=" 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imes New Roman"/>
      <w:b w:val="false"/>
      <w:bCs w:val="false"/>
      <w:spacing w:val="-10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2:03:00Z</dcterms:created>
  <dc:creator>Admin</dc:creator>
  <dc:description/>
  <cp:keywords/>
  <dc:language>en-US</dc:language>
  <cp:lastModifiedBy>Bui Manh Hung</cp:lastModifiedBy>
  <cp:lastPrinted>2015-09-07T11:22:00Z</cp:lastPrinted>
  <dcterms:modified xsi:type="dcterms:W3CDTF">2025-03-14T07:50:00Z</dcterms:modified>
  <cp:revision>7</cp:revision>
  <dc:subject/>
  <dc:title>TỔNG CÔNG TY PHÁT ĐIỆN 3</dc:title>
</cp:coreProperties>
</file>